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サンプル　　ＯＬＥ機能で張り付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29.6pt;height:33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14002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１．ｓａｍｐｌｅ（Ｂｕｓ＿ＲＷ　Ｒ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9pt;width:329.25pt;height:331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240378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２．ｓａｍｐｌｅ（Ｂｕｓ＿ＲＷ　ＷＲ）</w:t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6:00Z</dcterms:created>
  <dc:creator>Strategy</dc:creator>
  <dc:description/>
  <cp:keywords/>
  <dc:language>en-US</dc:language>
  <cp:lastModifiedBy>Strategy</cp:lastModifiedBy>
  <dcterms:modified xsi:type="dcterms:W3CDTF">2012-04-23T06:23:00Z</dcterms:modified>
  <cp:revision>7</cp:revision>
  <dc:subject/>
  <dc:title/>
</cp:coreProperties>
</file>