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サンプル　　ＯＬＥ機能で張り付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85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329.6pt;height:331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035769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図１．ｓａｍｐｌｅ（Ｂｕｓ＿ＲＷ　Ｒ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85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9pt;width:329.25pt;height:331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955498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図２．ｓａｍｐｌｅ（Ｂｕｓ＿ＲＷ　ＷＲ）</w:t>
      </w:r>
    </w:p>
    <w:sectPr>
      <w:type w:val="nextPage"/>
      <w:pgSz w:w="11906" w:h="16838"/>
      <w:pgMar w:left="1701" w:right="1701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6:00Z</dcterms:created>
  <dc:creator>Strategy</dc:creator>
  <dc:description/>
  <cp:keywords/>
  <dc:language>en-US</dc:language>
  <cp:lastModifiedBy>Strategy</cp:lastModifiedBy>
  <dcterms:modified xsi:type="dcterms:W3CDTF">2012-04-23T06:23:00Z</dcterms:modified>
  <cp:revision>7</cp:revision>
  <dc:subject/>
  <dc:title/>
</cp:coreProperties>
</file>